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ого собрания в с.Курле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мого в рамках проведения публичных слушаний по проекту Генерального плана и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алтай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Курлек</w:t>
        <w:tab/>
        <w:t xml:space="preserve">              </w:t>
        <w:tab/>
        <w:tab/>
        <w:tab/>
        <w:tab/>
        <w:tab/>
        <w:tab/>
        <w:t xml:space="preserve">     </w:t>
        <w:tab/>
        <w:t xml:space="preserve">  15 ноября 2013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секретарь комиссии Кандинская Валентина Яковл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обрании присутствовали:</w:t>
      </w:r>
    </w:p>
    <w:p>
      <w:pPr>
        <w:pStyle w:val="Normal"/>
        <w:jc w:val="both"/>
        <w:rPr/>
      </w:pPr>
      <w:r>
        <w:rPr/>
        <w:t>Галямов И.Ю. – Глава Калтайского сельского поселения;</w:t>
      </w:r>
    </w:p>
    <w:p>
      <w:pPr>
        <w:pStyle w:val="Normal"/>
        <w:jc w:val="both"/>
        <w:rPr/>
      </w:pPr>
      <w:r>
        <w:rPr/>
        <w:t>Курдюкова Н.А. – депутат Совета Калтайского сельского поселения;</w:t>
      </w:r>
    </w:p>
    <w:p>
      <w:pPr>
        <w:pStyle w:val="Normal"/>
        <w:jc w:val="both"/>
        <w:rPr/>
      </w:pPr>
      <w:r>
        <w:rPr/>
        <w:t>Филиппов П.В. – депутат Совета Калтайского сельского поселения;</w:t>
      </w:r>
    </w:p>
    <w:p>
      <w:pPr>
        <w:pStyle w:val="Normal"/>
        <w:jc w:val="both"/>
        <w:rPr/>
      </w:pPr>
      <w:r>
        <w:rPr/>
        <w:t>Пак Л.Г-Б. – Главный архитектор То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1"/>
        <w:numPr>
          <w:ilvl w:val="0"/>
          <w:numId w:val="2"/>
        </w:numPr>
        <w:jc w:val="both"/>
        <w:rPr/>
      </w:pPr>
      <w:r>
        <w:rPr>
          <w:sz w:val="24"/>
        </w:rPr>
        <w:t>Подведение итогов проведения публичных слушаний о согласовании проекта Генерального плана и проекта Правил землепользования и застройки муниципального образования «Калтайское сельское поселение».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заключительное собрание в рамках проведения публичных слушаний о согласовании проекта Генерального плана и проекта Правил землепользования и застройки муниципального образования «Калтайское сельское поселение». Слушания назначены постановлением Администрации Калтайского сельского поселения от 10.09.2013 № 190. </w:t>
      </w:r>
    </w:p>
    <w:p>
      <w:pPr>
        <w:pStyle w:val="Normal"/>
        <w:jc w:val="both"/>
        <w:rPr/>
      </w:pPr>
      <w:r>
        <w:rPr/>
        <w:t>Срок публичных слушаний определен с 13 сентября по 16 ноября 2013 года.</w:t>
      </w:r>
    </w:p>
    <w:p>
      <w:pPr>
        <w:pStyle w:val="Normal"/>
        <w:jc w:val="both"/>
        <w:rPr/>
      </w:pPr>
      <w:r>
        <w:rPr/>
        <w:t>Таким образом, сегодня мы подводим итог проведения публичных слушаний по проектам Генерального плана и Правилам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/>
      </w:pPr>
      <w:r>
        <w:rPr/>
        <w:t>В рамках публичных слушаний были проведены собрания в каждом населенном пункте поселения согласно утвержденного постановлением администрации графика.</w:t>
      </w:r>
    </w:p>
    <w:p>
      <w:pPr>
        <w:pStyle w:val="Normal"/>
        <w:jc w:val="both"/>
        <w:rPr/>
      </w:pPr>
      <w:r>
        <w:rPr/>
        <w:t>В общей сложности на собраниях присутствовало 167 человек, из которых с правом решающего голоса – 143.</w:t>
      </w:r>
    </w:p>
    <w:p>
      <w:pPr>
        <w:pStyle w:val="Normal"/>
        <w:jc w:val="both"/>
        <w:rPr/>
      </w:pPr>
      <w:r>
        <w:rPr/>
        <w:t xml:space="preserve">В администрацию и комиссию по градостроительному зонированию поступило 13 заявлений, замечаний и предложений граждан. </w:t>
      </w:r>
    </w:p>
    <w:p>
      <w:pPr>
        <w:pStyle w:val="Normal"/>
        <w:jc w:val="both"/>
        <w:rPr/>
      </w:pPr>
      <w:r>
        <w:rPr/>
        <w:t>Администрацией проделана огромная работа по систематизации и обобщению всех поступивших во время проведения публичных слушаний замечаний и предложений, на основе которых подготовлены предложения по внесению изменений как в проект Генерального плана, так и в проект Правил землепользования и застройки.</w:t>
      </w:r>
    </w:p>
    <w:p>
      <w:pPr>
        <w:pStyle w:val="Normal"/>
        <w:jc w:val="both"/>
        <w:rPr/>
      </w:pPr>
      <w:r>
        <w:rPr/>
        <w:t>Вчера в Томске прошло заседание комиссии по градостроительному зонированию территории муниципального образования «Калтайское сельское поселение», которое, по ходатайству депутатов Совета поселения, работало в расширенном составе с их участием.</w:t>
      </w:r>
    </w:p>
    <w:p>
      <w:pPr>
        <w:pStyle w:val="Normal"/>
        <w:jc w:val="both"/>
        <w:rPr/>
      </w:pPr>
      <w:r>
        <w:rPr/>
        <w:t>На комиссии рассмотрены как предложения и замечания администрации, так и все заявления, предложения и замечания граждан. По всем поступившим письменным замечаниям и предложениям готовятся заключения комиссии.</w:t>
      </w:r>
    </w:p>
    <w:p>
      <w:pPr>
        <w:pStyle w:val="Normal"/>
        <w:jc w:val="both"/>
        <w:rPr/>
      </w:pPr>
      <w:r>
        <w:rPr/>
        <w:t>Итак, какие предложения рассматривала комиссия?</w:t>
      </w:r>
    </w:p>
    <w:p>
      <w:pPr>
        <w:pStyle w:val="Normal"/>
        <w:ind w:firstLine="360"/>
        <w:jc w:val="both"/>
        <w:rPr/>
      </w:pPr>
      <w:r>
        <w:rPr/>
        <w:t>От присутствующих на собрании в с.Курлек поступило предложение образовать зону земель сельскохозяйственного использования с основным видом разрешенного использования – пастбища и сенокосы, для включения в нее территории общественного пастбища.</w:t>
      </w:r>
    </w:p>
    <w:p>
      <w:pPr>
        <w:pStyle w:val="Normal"/>
        <w:jc w:val="both"/>
        <w:rPr/>
      </w:pPr>
      <w:r>
        <w:rPr/>
        <w:t>Подобное предложение поступило и от жителей с.Калтай. Об образовании данной зоны в д.Кандинка предложение поступило от председателя Комиссии.</w:t>
      </w:r>
    </w:p>
    <w:p>
      <w:pPr>
        <w:pStyle w:val="Normal"/>
        <w:jc w:val="both"/>
        <w:rPr/>
      </w:pPr>
      <w:r>
        <w:rPr/>
        <w:tab/>
        <w:t xml:space="preserve">На собрании в д.Кандинка Травкиным Н.В. озвучены предложения, направленные им в Комиссию (приложение № 7). Елисеевым В.Н. предложено создать в зонах Р-4 особо охраняемые природные территории. Большинством присутствующих поддержано создание ООПТ областного значения. </w:t>
      </w:r>
    </w:p>
    <w:p>
      <w:pPr>
        <w:pStyle w:val="Normal"/>
        <w:jc w:val="both"/>
        <w:rPr/>
      </w:pPr>
      <w:r>
        <w:rPr/>
        <w:tab/>
        <w:t>На собраниях в д.Госконюшня и Березовая Речка высказаны предложения о решении вопроса ремонта и очистки дорог для круглогодичного доступа к населенным пунктам.</w:t>
      </w:r>
    </w:p>
    <w:p>
      <w:pPr>
        <w:pStyle w:val="Normal"/>
        <w:jc w:val="both"/>
        <w:rPr/>
      </w:pPr>
      <w:r>
        <w:rPr/>
        <w:tab/>
        <w:t>На собрании в с.Калтай от жителей поступили предложения об увеличении буферной лесной зоны вдоль автотрассы М-53 «Байкал», образованной по предложению администрации поселения, а также о включении земель, используемых жителями села для пастьбы скота, в зону сельскохозяйственного использования. Неганова Н.П. внесла предложение о создании вдоль береговой полосы протоки Панькова особо охраняемой природной территории областного значения. Муравьев И.В. озвучил предложения, внесенные в комиссию Гореевой С.А. (приложение № 6) и внес следующие предложения: установить лесную полосу вдоль автотрассы М-53 «Байкал» в пределах 300-400 метров; лесной массив на въезде в с.Калтай,  предлагаемый администрацией как зона Р-3, изменить на зону Р-4; убрать из Генерального плана дорогу между ул.Совхозная и лесной зоной, оставив там хозпроезд по землям, используемым жителями ул.Совхозная для огородничества.</w:t>
      </w:r>
    </w:p>
    <w:p>
      <w:pPr>
        <w:pStyle w:val="Normal"/>
        <w:jc w:val="both"/>
        <w:rPr/>
      </w:pPr>
      <w:r>
        <w:rPr/>
        <w:t xml:space="preserve">Изменение зоны Р-3 на Р-4 собрание не поддержало. </w:t>
      </w:r>
    </w:p>
    <w:p>
      <w:pPr>
        <w:pStyle w:val="Normal"/>
        <w:jc w:val="both"/>
        <w:rPr/>
      </w:pPr>
      <w:r>
        <w:rPr/>
        <w:tab/>
        <w:t>На состоявшихся собраниях большинством голосов было принято решение  согласовать проекты Генерального плана и Правил землепользования и застройки муниципального образования «Калтайское сельское поселение», с учетом всех замечаний и предложений, внесенных на собрании.</w:t>
      </w:r>
    </w:p>
    <w:p>
      <w:pPr>
        <w:pStyle w:val="Normal"/>
        <w:jc w:val="both"/>
        <w:rPr/>
      </w:pPr>
      <w:r>
        <w:rPr/>
        <w:t>Собрание в с.Курлек: «ЗА» – 11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Собрание в д.Кандинка:  «ЗА» – 42 голоса, «ПРОТИВ» - 1 голос, «ВОЗДЕРЖАЛСЯ» - 1 голос.</w:t>
      </w:r>
    </w:p>
    <w:p>
      <w:pPr>
        <w:pStyle w:val="Normal"/>
        <w:jc w:val="both"/>
        <w:rPr/>
      </w:pPr>
      <w:r>
        <w:rPr/>
        <w:t>Собрание в д.Госконюшня:  «ЗА» – 8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Собрание в д.Березовая Речка:  «ЗА» – 6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Собрание в с.Калтай:  «ЗА» – 60 голосов, «ПРОТИВ» - 11 голосов, «ВОЗДЕРЖАЛСЯ» - 3 голоса.</w:t>
      </w:r>
    </w:p>
    <w:p>
      <w:pPr>
        <w:pStyle w:val="Normal"/>
        <w:jc w:val="both"/>
        <w:rPr/>
      </w:pPr>
      <w:r>
        <w:rPr/>
        <w:tab/>
        <w:t xml:space="preserve">Обобщив все высказанные на собраниях предложения, Администрация поселения подготовила свои предложения и замечания как по проекту Генерального плана (приложение 1), так и по проекту Правил землепользования и застройки (к текстовой части – приложение 2, к графической части – приложения 3,4 и 5). Все подготовленные предложения были направлены на рассмотрение в Комиссию по </w:t>
      </w:r>
      <w:r>
        <w:rPr>
          <w:rStyle w:val="FontStyle14"/>
        </w:rPr>
        <w:t>подготовке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ind w:firstLine="360"/>
        <w:jc w:val="both"/>
        <w:rPr/>
      </w:pPr>
      <w:r>
        <w:rPr/>
        <w:tab/>
        <w:t xml:space="preserve">За время проведения публичных слушаний в Комиссию поступили также 13 письменных заявлений, замечаний и предложений граждан. </w:t>
      </w:r>
    </w:p>
    <w:p>
      <w:pPr>
        <w:pStyle w:val="Normal"/>
        <w:ind w:firstLine="360"/>
        <w:jc w:val="both"/>
        <w:rPr/>
      </w:pPr>
      <w:r>
        <w:rPr/>
        <w:t xml:space="preserve">Все заявления, замечания и предложения граждан, а также предложения Администрации Калтайского сельского поселения были рассмотрены комиссией </w:t>
      </w:r>
      <w:r>
        <w:rPr>
          <w:rStyle w:val="FontStyle14"/>
        </w:rPr>
        <w:t>и по каждому обращению даны заключения. По предложению Совета Калтайского сельского поселения, комиссия работала в расширенном составе с участием депутатов поселения. На комиссии присутствовало 13 человек.</w:t>
      </w:r>
    </w:p>
    <w:p>
      <w:pPr>
        <w:pStyle w:val="Normal"/>
        <w:ind w:firstLine="360"/>
        <w:jc w:val="both"/>
        <w:rPr>
          <w:rStyle w:val="FontStyle14"/>
        </w:rPr>
      </w:pPr>
      <w:r>
        <w:rPr>
          <w:rStyle w:val="FontStyle14"/>
        </w:rPr>
        <w:t xml:space="preserve">Предложения и замечания Администрации поселения комиссией в целом одобрены. </w:t>
      </w:r>
    </w:p>
    <w:p>
      <w:pPr>
        <w:pStyle w:val="Normal"/>
        <w:ind w:firstLine="360"/>
        <w:jc w:val="both"/>
        <w:rPr/>
      </w:pPr>
      <w:r>
        <w:rPr/>
        <w:t>Заместитель председателя комитета по архитектуре и градостроительству Томской области К.А.Воронин</w:t>
      </w:r>
      <w:r>
        <w:rPr>
          <w:rStyle w:val="FontStyle14"/>
        </w:rPr>
        <w:t xml:space="preserve"> высказал особое мнение по зонированию территории д.Кандинка</w:t>
      </w:r>
      <w:r>
        <w:rPr/>
        <w:t>, указав на целесообразность формирования жилой зоны, продлив до границы населенного пункта улицы Таежная и Гагарина. Мнение поддержано Р.Г.Титовым и Л.Г-Б.Паком.</w:t>
      </w:r>
    </w:p>
    <w:p>
      <w:pPr>
        <w:pStyle w:val="Normal"/>
        <w:ind w:firstLine="360"/>
        <w:jc w:val="both"/>
        <w:rPr/>
      </w:pPr>
      <w:r>
        <w:rPr/>
        <w:t>Главный архитектор Томского района Л.Г-Б.Пак внес предложение о включении образованной администрацией поселения зоны СХ-4 (Зона земель сельскохозяйственного использования) - пастбища в границы д.Кандинка. Большинством голосов предложение было одобрено.</w:t>
      </w:r>
    </w:p>
    <w:p>
      <w:pPr>
        <w:pStyle w:val="Normal"/>
        <w:jc w:val="both"/>
        <w:rPr>
          <w:rStyle w:val="FontStyle14"/>
        </w:rPr>
      </w:pPr>
      <w:r>
        <w:rPr>
          <w:rStyle w:val="FontStyle14"/>
        </w:rPr>
        <w:tab/>
        <w:t xml:space="preserve">Заявление Г.Г.Воронина. Внесено предложение </w:t>
      </w:r>
      <w:r>
        <w:rPr/>
        <w:t>о включении земельных участков земель сельскохозяйственного назначения, находящихся в его собственности, в границу н.п. Курлек, в состав функциональной зоны малоэтажной застройки индивидуальными и двухквартирными жилыми домами с земельными участками.</w:t>
      </w:r>
    </w:p>
    <w:p>
      <w:pPr>
        <w:pStyle w:val="Normal"/>
        <w:jc w:val="both"/>
        <w:rPr/>
      </w:pPr>
      <w:r>
        <w:rPr/>
        <w:t>Комиссия считает включение данных земельных участков в границу населенного пункта с.Курлек и включение их в состав функциональной зоны малоэтажной застройки невозможным и нецелесообразным по следующим причинам:</w:t>
      </w:r>
    </w:p>
    <w:p>
      <w:pPr>
        <w:pStyle w:val="Normal"/>
        <w:jc w:val="both"/>
        <w:rPr/>
      </w:pPr>
      <w:r>
        <w:rPr/>
        <w:t>- участок расположен в зоне периодического подтопления;</w:t>
      </w:r>
    </w:p>
    <w:p>
      <w:pPr>
        <w:pStyle w:val="Normal"/>
        <w:jc w:val="both"/>
        <w:rPr/>
      </w:pPr>
      <w:r>
        <w:rPr/>
        <w:t>- значительная удаленность участков от существующей зоны застройки населенного пункта;</w:t>
      </w:r>
    </w:p>
    <w:p>
      <w:pPr>
        <w:pStyle w:val="Normal"/>
        <w:jc w:val="both"/>
        <w:rPr/>
      </w:pPr>
      <w:r>
        <w:rPr/>
        <w:t>- значительная удаленность участков от инженерной инфраструктуры населенного пункта;</w:t>
      </w:r>
    </w:p>
    <w:p>
      <w:pPr>
        <w:pStyle w:val="Normal"/>
        <w:jc w:val="both"/>
        <w:rPr/>
      </w:pPr>
      <w:r>
        <w:rPr/>
        <w:t>- значительная удаленность участков от объектов социально-бытового назначения;</w:t>
      </w:r>
    </w:p>
    <w:p>
      <w:pPr>
        <w:pStyle w:val="Normal"/>
        <w:jc w:val="both"/>
        <w:rPr/>
      </w:pPr>
      <w:r>
        <w:rPr/>
        <w:t>- вид разрешенного использования земельных участков – для сельскохозяйственного использования;</w:t>
      </w:r>
    </w:p>
    <w:p>
      <w:pPr>
        <w:pStyle w:val="Normal"/>
        <w:jc w:val="both"/>
        <w:rPr/>
      </w:pPr>
      <w:r>
        <w:rPr/>
        <w:t>- проект застройки данных участков разрабатывается собственником с нарушением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Style w:val="FontStyle14"/>
        </w:rPr>
        <w:tab/>
        <w:t xml:space="preserve">Заявление С.А.Гореевой. Внесены </w:t>
      </w:r>
      <w:r>
        <w:rPr/>
        <w:t>замечания и предложения по проекту генерального плана и правил землепользования и застройки с.Калтай МО «Калтайское сельское поселение» (приложение 6).</w:t>
      </w:r>
    </w:p>
    <w:p>
      <w:pPr>
        <w:pStyle w:val="Normal"/>
        <w:jc w:val="both"/>
        <w:rPr/>
      </w:pPr>
      <w:r>
        <w:rPr/>
        <w:t>Комиссией отмечено:</w:t>
      </w:r>
    </w:p>
    <w:p>
      <w:pPr>
        <w:pStyle w:val="Normal"/>
        <w:jc w:val="both"/>
        <w:rPr/>
      </w:pPr>
      <w:r>
        <w:rPr/>
        <w:t>- сложность и необоснованность заявителем конфигураций участков 2,3 и 4;</w:t>
      </w:r>
    </w:p>
    <w:p>
      <w:pPr>
        <w:pStyle w:val="Normal"/>
        <w:jc w:val="both"/>
        <w:rPr/>
      </w:pPr>
      <w:r>
        <w:rPr/>
        <w:t>- отсутствие необходимости установления зоны Р3 (участок 5) малых размеров, так как в зоне Ж-3 размещение спортивных сооружений не запрещено;</w:t>
      </w:r>
    </w:p>
    <w:p>
      <w:pPr>
        <w:pStyle w:val="Normal"/>
        <w:jc w:val="both"/>
        <w:rPr/>
      </w:pPr>
      <w:r>
        <w:rPr/>
        <w:t>- по пункту 7: проектами генерального плана и правил землепользования и застройки не устанавливается строительство каких-либо дорог. На планах схематично показаны зоны коммуникаций общественного и индивидуального транспорта. Строительство конкретной проезжей части проводится на основании утвержденного проекта планировки и застройки части населенного пункта.</w:t>
      </w:r>
    </w:p>
    <w:p>
      <w:pPr>
        <w:pStyle w:val="Normal"/>
        <w:jc w:val="both"/>
        <w:rPr/>
      </w:pPr>
      <w:r>
        <w:rPr/>
        <w:tab/>
        <w:t>Комиссия считает возможным поддержать предложение 6, предварительно уточнив конфигурацию зоны путем исключения из нее земельных участков, находящихся в собственности и аренде граждан с видом целевого использования – индивидуальное жилищное строительство, ведение личного подсобного хозяйства и огородничество.</w:t>
      </w:r>
    </w:p>
    <w:p>
      <w:pPr>
        <w:pStyle w:val="Normal"/>
        <w:ind w:firstLine="708"/>
        <w:jc w:val="both"/>
        <w:rPr/>
      </w:pPr>
      <w:r>
        <w:rPr/>
        <w:t>Комиссия считает возможным частично удовлетворить предложение 1, изменив зону О-1 на зону Р-3, и частично предложения № 2,3,4, создав зону Л-1 шириной 250м вдоль автотрассы М-53 «Байкал».</w:t>
      </w:r>
    </w:p>
    <w:p>
      <w:pPr>
        <w:pStyle w:val="Normal"/>
        <w:ind w:firstLine="708"/>
        <w:jc w:val="both"/>
        <w:rPr/>
      </w:pPr>
      <w:r>
        <w:rPr/>
        <w:t>Заявление председателя ДНП «Полянка» В.А.Полякова. Внесено предложение о включении земельных участков ДНП в границу н.п. Курлек в состав функциональной зоны застройки индивидуальными жилыми домами с земельными участками.</w:t>
      </w:r>
    </w:p>
    <w:p>
      <w:pPr>
        <w:pStyle w:val="Normal"/>
        <w:jc w:val="both"/>
        <w:rPr/>
      </w:pPr>
      <w:r>
        <w:rPr/>
        <w:t>Комиссия считает включение земельных участков ДНП в границу населенного пункта с.Курлек в состав функциональной зоны малоэтажной застройки невозможным и нецелесообразным по следующим причинам:</w:t>
      </w:r>
    </w:p>
    <w:p>
      <w:pPr>
        <w:pStyle w:val="Normal"/>
        <w:jc w:val="both"/>
        <w:rPr/>
      </w:pPr>
      <w:r>
        <w:rPr/>
        <w:t>- участки ДНП расположены в зоне периодического подтопления;</w:t>
      </w:r>
    </w:p>
    <w:p>
      <w:pPr>
        <w:pStyle w:val="Normal"/>
        <w:jc w:val="both"/>
        <w:rPr/>
      </w:pPr>
      <w:r>
        <w:rPr/>
        <w:t>- значительная удаленность ДНП от инженерной инфраструктуры населенного пункта;</w:t>
      </w:r>
    </w:p>
    <w:p>
      <w:pPr>
        <w:pStyle w:val="Normal"/>
        <w:jc w:val="both"/>
        <w:rPr/>
      </w:pPr>
      <w:r>
        <w:rPr/>
        <w:t>- значительная удаленность ДНП от объектов социально-бытового назначения;</w:t>
      </w:r>
    </w:p>
    <w:p>
      <w:pPr>
        <w:pStyle w:val="Normal"/>
        <w:jc w:val="both"/>
        <w:rPr/>
      </w:pPr>
      <w:r>
        <w:rPr/>
        <w:t>- участки ДНП сформированы и застраиваю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ind w:firstLine="708"/>
        <w:jc w:val="both"/>
        <w:rPr/>
      </w:pPr>
      <w:r>
        <w:rPr/>
        <w:t>Заявление Н.П.Титченко и Н.Б.Козяковой. Внесено предложение о включении в границы с.Курлек земельных участков для дачного строительства, находящихся в их собств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считает включение земельных участков в границу населенного пункта с.Курлек невозможным и нецелесообразным по следующим причинам:</w:t>
      </w:r>
    </w:p>
    <w:p>
      <w:pPr>
        <w:pStyle w:val="Normal"/>
        <w:jc w:val="both"/>
        <w:rPr/>
      </w:pPr>
      <w:r>
        <w:rPr/>
        <w:t>- участки ДНП расположены в зоне периодического подтопления;</w:t>
      </w:r>
    </w:p>
    <w:p>
      <w:pPr>
        <w:pStyle w:val="Normal"/>
        <w:jc w:val="both"/>
        <w:rPr/>
      </w:pPr>
      <w:r>
        <w:rPr/>
        <w:t>- значительная удаленность ДНП от инженерной инфраструктуры населенного пункта;</w:t>
      </w:r>
    </w:p>
    <w:p>
      <w:pPr>
        <w:pStyle w:val="Normal"/>
        <w:jc w:val="both"/>
        <w:rPr/>
      </w:pPr>
      <w:r>
        <w:rPr/>
        <w:t>- значительная удаленность ДНП от объектов социально-бытового назначения;</w:t>
      </w:r>
    </w:p>
    <w:p>
      <w:pPr>
        <w:pStyle w:val="Normal"/>
        <w:jc w:val="both"/>
        <w:rPr/>
      </w:pPr>
      <w:r>
        <w:rPr/>
        <w:t>- участки ДНП сформированы и застраиваю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jc w:val="both"/>
        <w:rPr/>
      </w:pPr>
      <w:r>
        <w:rPr/>
        <w:tab/>
        <w:t>Заявление В.В.Ивановой. Внесено предложение о включении сельскохозяйственных земель, расположенных у протоки Панькова, в зону пастбищ для частного скота.</w:t>
      </w:r>
    </w:p>
    <w:p>
      <w:pPr>
        <w:pStyle w:val="Normal"/>
        <w:jc w:val="both"/>
        <w:rPr/>
      </w:pPr>
      <w:r>
        <w:rPr/>
        <w:t>Комиссией данное предложение поддержано. По предложению Администрации поселения данный участок включен в зону СХ-4 (Зона земель сельскохозяйственного использования).</w:t>
      </w:r>
    </w:p>
    <w:p>
      <w:pPr>
        <w:pStyle w:val="Normal"/>
        <w:jc w:val="both"/>
        <w:rPr/>
      </w:pPr>
      <w:r>
        <w:rPr/>
        <w:tab/>
        <w:t>Заявление Л.Г.Ларионовой. Внесено предложение о включении земельного участка сельскохозяйственного назначения, находящегося в ее собственности, в границу н.п. Калтай и установлении на его территории зоны рекреационного назначения.</w:t>
      </w:r>
    </w:p>
    <w:p>
      <w:pPr>
        <w:pStyle w:val="Normal"/>
        <w:jc w:val="both"/>
        <w:rPr/>
      </w:pPr>
      <w:r>
        <w:rPr/>
        <w:t>Комиссия посчитала возможным удовлетворить только вторую часть предложения (по установлению зоны рекреационного назначения), указав, что включение участка в границу н.п. нецелесообразно в связи с большой удаленностью его от границ с.Калтай (более 3км).</w:t>
      </w:r>
    </w:p>
    <w:p>
      <w:pPr>
        <w:pStyle w:val="Normal"/>
        <w:jc w:val="both"/>
        <w:rPr/>
      </w:pPr>
      <w:r>
        <w:rPr/>
        <w:tab/>
        <w:t>Заявление О.Л.Олеференко. Внесено предложение о включении земельного участка, находящегося в ее собственности с видом разрешенного использования – для эксплуатации и обслуживания нежилых зданий, строений (территория фермы), в состав функциональной зоны – жилой зоны малоэтажной застройки индивидуальными и двухквартирными жилыми домами с земельными участками.</w:t>
      </w:r>
    </w:p>
    <w:p>
      <w:pPr>
        <w:pStyle w:val="Normal"/>
        <w:jc w:val="both"/>
        <w:rPr/>
      </w:pPr>
      <w:r>
        <w:rPr/>
        <w:t>Комиссия большинством голосов посчитала включение земельного участка Олеференко О.Л. в зону жилой застройки нецелесообразным по следующим причинам:</w:t>
      </w:r>
    </w:p>
    <w:p>
      <w:pPr>
        <w:pStyle w:val="Normal"/>
        <w:jc w:val="both"/>
        <w:rPr/>
      </w:pPr>
      <w:r>
        <w:rPr/>
        <w:t>- земельный участок исторически находился в промышленной зоне и приобретался заявителем вместе с промышленными объектами;</w:t>
      </w:r>
    </w:p>
    <w:p>
      <w:pPr>
        <w:pStyle w:val="Normal"/>
        <w:jc w:val="both"/>
        <w:rPr/>
      </w:pPr>
      <w:r>
        <w:rPr/>
        <w:t>- территория по географическому расположению (исходя из розы ветров) в наибольшей степени подходит для промышленной зоны;</w:t>
      </w:r>
    </w:p>
    <w:p>
      <w:pPr>
        <w:pStyle w:val="Normal"/>
        <w:jc w:val="both"/>
        <w:rPr/>
      </w:pPr>
      <w:r>
        <w:rPr/>
        <w:t>- на территории населенного пункта отсутствует другая площадка таких размеров, на которую можно было бы перевести в промышленную зону;</w:t>
      </w:r>
    </w:p>
    <w:p>
      <w:pPr>
        <w:pStyle w:val="Normal"/>
        <w:jc w:val="both"/>
        <w:rPr/>
      </w:pPr>
      <w:r>
        <w:rPr/>
        <w:t>- проект планировки территории разрабатывается собственником с нарушением Градостроительного кодекса Российской Федерации;</w:t>
      </w:r>
    </w:p>
    <w:p>
      <w:pPr>
        <w:pStyle w:val="Normal"/>
        <w:jc w:val="both"/>
        <w:rPr/>
      </w:pPr>
      <w:r>
        <w:rPr/>
        <w:t>- по данным разработчика проекта, данная территория попадает в охранную зону скотомогильника, а значит строительство на данной территории жилых домов запрещено.</w:t>
      </w:r>
    </w:p>
    <w:p>
      <w:pPr>
        <w:pStyle w:val="Normal"/>
        <w:jc w:val="both"/>
        <w:rPr/>
      </w:pPr>
      <w:r>
        <w:rPr/>
        <w:tab/>
        <w:t>Заявление В.В.Павлова. Внесено предложение о включении земельного участка для дачного строительства, находящегося в его собственности, в границу н.п. Курлек.</w:t>
      </w:r>
    </w:p>
    <w:p>
      <w:pPr>
        <w:pStyle w:val="Normal"/>
        <w:jc w:val="both"/>
        <w:rPr/>
      </w:pPr>
      <w:r>
        <w:rPr/>
        <w:t>Комиссия считает включение данного земельного участка в границу населенного пункта с.Курлек невозможным и нецелесообразным по следующим причинам:</w:t>
      </w:r>
    </w:p>
    <w:p>
      <w:pPr>
        <w:pStyle w:val="Normal"/>
        <w:jc w:val="both"/>
        <w:rPr/>
      </w:pPr>
      <w:r>
        <w:rPr/>
        <w:t>- участок расположен в зоне периодического подтопления;</w:t>
      </w:r>
    </w:p>
    <w:p>
      <w:pPr>
        <w:pStyle w:val="Normal"/>
        <w:jc w:val="both"/>
        <w:rPr/>
      </w:pPr>
      <w:r>
        <w:rPr/>
        <w:t>- значительная удаленность участка (более 1 км) от существующей зоны застройки населенного пункта.</w:t>
      </w:r>
    </w:p>
    <w:p>
      <w:pPr>
        <w:pStyle w:val="Normal"/>
        <w:jc w:val="both"/>
        <w:rPr/>
      </w:pPr>
      <w:r>
        <w:rPr/>
        <w:t>- участок застраивается с нарушением Федерального закона от 15.04.1998 № 66-ФЗ «О садоводческих, огороднических и дачных некоммерческих объединениях граждан», Градостроительного кодекса Российской Федерации и Нормативов организации и застройки территорий садоводческих, огороднических и дачных некоммерческих объединений граждан в Калтайском сельском поселении, принятых решением Совета Калтайского сельского поселения № 126 от 28.01.2011 года.</w:t>
      </w:r>
    </w:p>
    <w:p>
      <w:pPr>
        <w:pStyle w:val="Normal"/>
        <w:jc w:val="both"/>
        <w:rPr/>
      </w:pPr>
      <w:r>
        <w:rPr/>
        <w:tab/>
        <w:t>Заявление Р.В.Пташнюка и Н.Г.Гогричиани. Внесено предложение об изменении вида разрешенного использования земельных участков, находящихся в их собственности, с «для сельскохозяйственного использования» на «для ведения гражданами садоводства и огородничества и для размещения садоводческого некоммерческого партнерства».</w:t>
      </w:r>
    </w:p>
    <w:p>
      <w:pPr>
        <w:pStyle w:val="Normal"/>
        <w:jc w:val="both"/>
        <w:rPr/>
      </w:pPr>
      <w:r>
        <w:rPr/>
        <w:t>Комиссия считает нецелесообразным изменение вида разрешенного использования данных участков в связи с их расположением в зоне периодического подтопления.</w:t>
      </w:r>
    </w:p>
    <w:p>
      <w:pPr>
        <w:pStyle w:val="Normal"/>
        <w:jc w:val="both"/>
        <w:rPr/>
      </w:pPr>
      <w:r>
        <w:rPr/>
        <w:tab/>
        <w:t>Заявление Р.В.Пташнюка. Внесено предложение о включении его земельного участка для сельскохозяйственного использования в границы с.Курлек.</w:t>
      </w:r>
    </w:p>
    <w:p>
      <w:pPr>
        <w:pStyle w:val="Normal"/>
        <w:jc w:val="both"/>
        <w:rPr/>
      </w:pPr>
      <w:r>
        <w:rPr/>
        <w:t>Комиссия считает нецелесообразным включение данного участка в границы населенного пункта в связи с его расположением в зоне периодического подтопления.</w:t>
      </w:r>
    </w:p>
    <w:p>
      <w:pPr>
        <w:pStyle w:val="Normal"/>
        <w:jc w:val="both"/>
        <w:rPr/>
      </w:pPr>
      <w:r>
        <w:rPr/>
        <w:tab/>
        <w:t>Заявление Н.В.Травкина. Внесены замечания и предложения по проекту генерального плана и правил землепользования и застройки д.Кандинка МО «Калтайское сельское поселение» (приложение № 7).</w:t>
      </w:r>
    </w:p>
    <w:p>
      <w:pPr>
        <w:pStyle w:val="Normal"/>
        <w:jc w:val="both"/>
        <w:rPr/>
      </w:pPr>
      <w:r>
        <w:rPr/>
        <w:t>Комиссия считает возможным поддержать большинство предложений, за исключением пункта № 6, тем более, что они в полной мере учтены Администрацией поселения. Что касается предложения № 6 о ликвидации общественной зоны, то комиссия считает нецелесообразным ее исключение из зонирования н.п.Кандинка и поддерживает предложение Администрации поселения о формировании в данном районе двух зон – зону центра (О-1) и зону размещения объектов образования (О-3).</w:t>
      </w:r>
    </w:p>
    <w:p>
      <w:pPr>
        <w:pStyle w:val="Normal"/>
        <w:jc w:val="both"/>
        <w:rPr/>
      </w:pPr>
      <w:r>
        <w:rPr/>
        <w:tab/>
        <w:t>Заявление И.В.Хоменко и Е.В.Поданева. Внесено предложение о выделении функциональной зоны для размещения садовых участков в районе Кандинского водохранилища.</w:t>
      </w:r>
    </w:p>
    <w:p>
      <w:pPr>
        <w:pStyle w:val="Normal"/>
        <w:jc w:val="both"/>
        <w:rPr/>
      </w:pPr>
      <w:r>
        <w:rPr/>
        <w:t>Комиссия большинством голосов считает нецелесообразным выделение данной функциональной зоны в связи с тем, что данные земли расположены на территории областного зоологического заказника «Калтайский».</w:t>
      </w:r>
    </w:p>
    <w:p>
      <w:pPr>
        <w:pStyle w:val="Normal"/>
        <w:ind w:firstLine="708"/>
        <w:jc w:val="both"/>
        <w:rPr/>
      </w:pPr>
      <w:r>
        <w:rPr/>
        <w:t>Заявление Л.П.Хороших. Внесено предложение о включении указанных им территорий в зону Р-1 (приложение № 8).</w:t>
      </w:r>
    </w:p>
    <w:p>
      <w:pPr>
        <w:pStyle w:val="Normal"/>
        <w:jc w:val="both"/>
        <w:rPr/>
      </w:pPr>
      <w:r>
        <w:rPr/>
        <w:t>Комиссия большинством голосов считает невозможным включение данных земель в зону Р-1 по той причине, что данные земли в большинстве уже предоставлены гражданам для индивидуального жилищного строительства и ведения личного подсобного хозяйства и их изъятие сопряжено с высокими затратами для поселения.</w:t>
      </w:r>
    </w:p>
    <w:p>
      <w:pPr>
        <w:pStyle w:val="Normal"/>
        <w:jc w:val="both"/>
        <w:rPr/>
      </w:pPr>
      <w:r>
        <w:rPr/>
        <w:t>Вместе с тем комиссия посчитала целесообразным рекомендовать Главе поселения и Главе Томского района воздержаться от формирования новых земельных участков на данной территории.</w:t>
      </w:r>
    </w:p>
    <w:p>
      <w:pPr>
        <w:pStyle w:val="Normal"/>
        <w:jc w:val="both"/>
        <w:rPr/>
      </w:pPr>
      <w:r>
        <w:rPr/>
        <w:t>Таким образом, период проведения публичных слушаний по проектам Генерального плана и Правилам землепользования и застройки муниципального образования «Калтайское сельское поселение» завершен.</w:t>
      </w:r>
    </w:p>
    <w:p>
      <w:pPr>
        <w:pStyle w:val="Normal"/>
        <w:jc w:val="both"/>
        <w:rPr/>
      </w:pPr>
      <w:r>
        <w:rPr/>
        <w:t>Комиссия по градостроительному зонированию в течении 3 дней подготовит заключение по итогам проведения публичных слушаний и опубликует его в Информационном бюллетене и на официальном сайте поселения.</w:t>
      </w:r>
    </w:p>
    <w:p>
      <w:pPr>
        <w:pStyle w:val="Normal"/>
        <w:jc w:val="both"/>
        <w:rPr/>
      </w:pPr>
      <w:r>
        <w:rPr/>
        <w:t>Далее все материалы (протоколы собраний, заявления, замечания и предложения граждан и администрации поселения, заключения комиссии,  протокол публичных слушаний, заключение по итогам публичных слушаний) в бумажном и электронном вариантах будут переданы в администрацию Томского района, которая является заказчиком проектов, для последующей передачи материалов «РосНИПИ Урбанист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этом работа комиссии по проведению публичных слушаний по проектам Генерального плана и Правилам землепользования и застройки муниципального образования «Калтайское сельское поселение» считается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этап разработки и принятия Генерального плана и Правил землепользования и застройки МО «Калтайское сельское поселение» - проведение публичных слушаний - окончен.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567"/>
        <w:jc w:val="both"/>
        <w:rPr/>
      </w:pPr>
      <w:r>
        <w:rPr>
          <w:sz w:val="24"/>
        </w:rPr>
        <w:t>Председатель публичных слушаний. Всем огромное спасибо за активное участие. На этом собрание объявляется закрытым.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дседатель собрания</w:t>
        <w:tab/>
        <w:tab/>
        <w:tab/>
        <w:tab/>
        <w:tab/>
        <w:t xml:space="preserve">Р.Г. Титов </w:t>
      </w:r>
    </w:p>
    <w:p>
      <w:pPr>
        <w:pStyle w:val="31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кретарь</w:t>
        <w:tab/>
        <w:tab/>
        <w:tab/>
        <w:tab/>
        <w:tab/>
        <w:tab/>
        <w:tab/>
        <w:t xml:space="preserve">В.Я. Кандинская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9:00Z</dcterms:created>
  <dc:creator>User</dc:creator>
  <dc:description/>
  <dc:language>en-US</dc:language>
  <cp:lastModifiedBy>Пользователь</cp:lastModifiedBy>
  <cp:lastPrinted>2013-10-25T12:42:00Z</cp:lastPrinted>
  <dcterms:modified xsi:type="dcterms:W3CDTF">2016-03-21T06:39:00Z</dcterms:modified>
  <cp:revision>2</cp:revision>
  <dc:subject/>
  <dc:title>П Р О Т О К О Л    № 14</dc:title>
</cp:coreProperties>
</file>