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 № 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брания в с.Курлек, проводимого в рамках проведения публичных слушаний по проекту Генерального плана и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Курлек</w:t>
        <w:tab/>
        <w:t xml:space="preserve">              </w:t>
        <w:tab/>
        <w:tab/>
        <w:tab/>
        <w:tab/>
        <w:tab/>
        <w:tab/>
        <w:t xml:space="preserve">     </w:t>
        <w:tab/>
        <w:t xml:space="preserve">     9 октября 2013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Секретарь комиссии Кандинская Валентина Яковл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обрании присутствовали:</w:t>
      </w:r>
    </w:p>
    <w:p>
      <w:pPr>
        <w:pStyle w:val="Normal"/>
        <w:jc w:val="both"/>
        <w:rPr/>
      </w:pPr>
      <w:r>
        <w:rPr/>
        <w:t>Галямов И.Ю. – Глава Калтайского сельского поселения;</w:t>
      </w:r>
    </w:p>
    <w:p>
      <w:pPr>
        <w:pStyle w:val="Normal"/>
        <w:jc w:val="both"/>
        <w:rPr/>
      </w:pPr>
      <w:r>
        <w:rPr/>
        <w:t>Лаконкин В.З. – депутат Совета Калтайского сельского поселения;</w:t>
      </w:r>
    </w:p>
    <w:p>
      <w:pPr>
        <w:pStyle w:val="Normal"/>
        <w:jc w:val="both"/>
        <w:rPr/>
      </w:pPr>
      <w:r>
        <w:rPr/>
        <w:t>Рявкин А.М. – депутат Совета Калтайского сельского поселения;</w:t>
      </w:r>
    </w:p>
    <w:p>
      <w:pPr>
        <w:pStyle w:val="Normal"/>
        <w:jc w:val="both"/>
        <w:rPr/>
      </w:pPr>
      <w:r>
        <w:rPr/>
        <w:t>Пак Л.Г-Б. – Главный архитектор То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о: 14 человек</w:t>
      </w:r>
    </w:p>
    <w:p>
      <w:pPr>
        <w:pStyle w:val="Normal"/>
        <w:jc w:val="both"/>
        <w:rPr/>
      </w:pPr>
      <w:r>
        <w:rPr/>
        <w:t>Из них с правом решающего голоса</w:t>
        <w:tab/>
        <w:t>-</w:t>
        <w:tab/>
        <w:t>1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авом совещательного голоса    - </w:t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4"/>
        </w:rPr>
        <w:t>О согласовании проекта Генерального плана и проекта Правил землепользования и застройки муниципального образования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Разрешите мне открыть публичные слушания. Слушания назначены постановлением Администрации Калтайского сельского поселения от 10.09.2013 № 190. Сегодня мы обсуждаем проект Генерального плана и проект Правил землепользования и застройки муниципального образования «Калтайское сельское поселение». </w:t>
      </w:r>
    </w:p>
    <w:p>
      <w:pPr>
        <w:pStyle w:val="Normal"/>
        <w:ind w:firstLine="708"/>
        <w:jc w:val="both"/>
        <w:rPr/>
      </w:pPr>
      <w:r>
        <w:rPr/>
        <w:t xml:space="preserve">На момент открытия собрания по </w:t>
      </w:r>
      <w:r>
        <w:rPr>
          <w:color w:val="000000"/>
        </w:rPr>
        <w:t>проекту генерального плана и правил землепользования и застройки МО «Калтайское сельское поселение» зарегистрировано 14 человек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 них право решающего голоса имеют </w:t>
        <w:tab/>
        <w:tab/>
        <w:t xml:space="preserve">-   11 человек. </w:t>
      </w:r>
    </w:p>
    <w:p>
      <w:pPr>
        <w:pStyle w:val="Normal"/>
        <w:jc w:val="both"/>
        <w:rPr/>
      </w:pPr>
      <w:r>
        <w:rPr/>
        <w:tab/>
        <w:t xml:space="preserve">Право совещательного голоса имеет   </w:t>
        <w:tab/>
        <w:tab/>
        <w:t xml:space="preserve">-   3  челове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обрании присутствуют: Глава Калтайского сельского поселения Галямов И.Ю., депутаты поселения, Гл.архитектор Томского района Пак Л.Г-Б., жители поселения, заинтересованные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 октября 2012 года Главой Калтайского сельского поселения Галямовым И.Ю. было принято постановление за № 227 «О разработке проекта генерального плана и правил землепользования и застройки МО «Калтайское сельское поселени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в поселении квалифицированных специалистов в области градостроительства и для оптимизации расходования средств, выделенных Администрацией Томской области для этих целей, полномочия по заключению контракта и разработке генерального плана и правил землепользования и застройки были переданы Администрации Томского район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 основании Муниципального контракта № 18 от 30.12.2012г., заключенного Администрацией Томского района на основании открытого конкурса с ОАО «РосНИПИ Урбанистики» (г.Санкт-Петербург), был разработан проект генерального плана и правил землепользования и застройки МО «Калтайское сельское поселение». 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26 августа 2013 года проект генерального плана и правил землепользования и застройки МО «Калтайское сельское поселение» был опубликован для ознакомления и согласования на федеральном сайте Минрегионразвития России и для ознакомления на сайте поселения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Позднее материалы в бумажном виде были размещены в помещениях администрации н.п. Калтай, Курлек и Кандинк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законодательством, Администрация обязана опубликовать материалы в том виде, в котором они пришли от разработчик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А потом, в ходе проведения публичных слушаний, как любые другие организации и граждане, представить разработчику свои замечания и предложения по исправлению проект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Замечания и предложения Администрацией подготовлены и будут представлены вам на сегодняшних слушаниях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10 сентября постановлением Главы поселения № 190 назначено проведение публичных слушаний по представленному проекту генерального плана и правил землепользования и застройки МО «Калтайское сельское поселение». Срок проведения публичных слушаний – с 13 сентября по 16 ноября 2013 года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рамках проведения публичных слушаний и проводится сегодняшнее собрание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Ф, участники публичных слушаний вправе представить в администрацию поселения свои письменные замечания и предложения для включения их в протокол публичных слушаний. Предложения и замечания по проектам принимаются до последнего дня проведения публичных слушаний, то есть до 16 ноября.</w:t>
      </w:r>
    </w:p>
    <w:p>
      <w:pPr>
        <w:pStyle w:val="Normal"/>
        <w:jc w:val="both"/>
        <w:rPr/>
      </w:pPr>
      <w:r>
        <w:rPr/>
        <w:t>На сегодняшнее время в комиссию подано 8 письменных предложений и замечаний, касающихся генерального плана и правил землепользования и з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поселения также подготовлены свои замечания и предложения, которые будут озвучены в ходе проведения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тся следующий порядок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ачала слово для доклада по вопросу слушаний будет предоставлено непосредственному куратору проекта</w:t>
      </w:r>
      <w:r>
        <w:rPr>
          <w:color w:val="000000"/>
        </w:rPr>
        <w:t xml:space="preserve"> генерального плана и правил землепользования и застройки МО «Калтайское сельское поселение»</w:t>
      </w:r>
      <w:r>
        <w:rPr/>
        <w:t xml:space="preserve">, Главному архитектору Томского района Паку Леониду Гым-Боковичу. После доклада он ответит на ваши вопросы по данным проек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м я ознакомлю вас с замечаниями и предложениями администрац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слово будет предоставлено записавшимся для вы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ыступлений я попробую подвести итог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у собрания проведем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ы прошу желающих записаться для выступления у секретаря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для доклада предоставляется Гл. архитектору Томского района Паку Леониду Гым-Боковичу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Главный архитектор Томского района Пак Л.Г-Б. ознакомил собравшихся с проектами Генерального плана и правил землепользования и застройки МО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Присутствующим особо было разъяснено, что данные документы являются предварительными. На основании представленных администрацией поселения, населением, собственников земельных участков и объектов недвижимости предложений и замечаний проектировщиками будут, по возможности, внесены изменени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Далее докладчик ответил на вопросы присутствующих:</w:t>
      </w:r>
    </w:p>
    <w:p>
      <w:pPr>
        <w:pStyle w:val="3"/>
        <w:jc w:val="both"/>
        <w:rPr>
          <w:sz w:val="24"/>
        </w:rPr>
      </w:pPr>
      <w:r>
        <w:rPr>
          <w:sz w:val="24"/>
        </w:rPr>
        <w:t>Качалова Т.С.: Возможно ли на землях, не включенных в зоны, какое-либо строительство? Например, завода по переработке дикоросов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Ответ: На землях, не вошедших в зоны, строительство невозможно. Однако можно в любой момент внести изменений в генплан, изменив границы зон. Например, при появлении инвестора, решившего построить тот же завод.</w:t>
      </w:r>
    </w:p>
    <w:p>
      <w:pPr>
        <w:pStyle w:val="3"/>
        <w:jc w:val="both"/>
        <w:rPr>
          <w:sz w:val="24"/>
        </w:rPr>
      </w:pPr>
      <w:r>
        <w:rPr>
          <w:sz w:val="24"/>
        </w:rPr>
        <w:t>Титов Р.Г.: Если в зоне для жилищного строительства у граждан в собственности находятся земельные участки, то кто разрабатывает проект планировки территории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Ответ: Собственники подают заявление в Администрацию поселения о принятии решения о разработке проекта планировки территории. Администрация принимает решение с заданием на проектирование, где указываются все параметры (какой ширины улицы, какие коммуникации, инфраструктура, при необходимости – детский сад, школа, магазин и т.д.).</w:t>
      </w:r>
    </w:p>
    <w:p>
      <w:pPr>
        <w:pStyle w:val="3"/>
        <w:jc w:val="both"/>
        <w:rPr/>
      </w:pPr>
      <w:r>
        <w:rPr>
          <w:sz w:val="24"/>
        </w:rPr>
        <w:t xml:space="preserve">Далее собственники земли за свой счет проводят работы по проектированию и представляют проект Главе администрации для утверждения. 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Если вопросов больше нет, предлагаю продолжить работу по предложенному плану.</w:t>
      </w:r>
    </w:p>
    <w:p>
      <w:pPr>
        <w:pStyle w:val="3"/>
        <w:ind w:firstLine="360"/>
        <w:jc w:val="both"/>
        <w:rPr/>
      </w:pPr>
      <w:r>
        <w:rPr>
          <w:sz w:val="24"/>
        </w:rPr>
        <w:t>Предложения администрации по проекту Генерального плана и правил землепользования и застройки представлю я, как председатель комиссии по подготовке правил землепользования и застройки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Далее собравшимся были представлены предложения Администрации Калтайского сельского поселения по Генеральному плану и правилам землепользования и застройки поселения в части с.Курлек. Выступающий ответил на вопросы присутствующих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От присутствующих поступило предложение образовать зону земель сельскохозяйственного использования для включения в нее общественного пастбища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>Глава администрации поселения поддержал данное предложение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Уважаемые участники публичных слушаний! </w:t>
      </w:r>
    </w:p>
    <w:p>
      <w:pPr>
        <w:pStyle w:val="Normal"/>
        <w:jc w:val="both"/>
        <w:rPr/>
      </w:pPr>
      <w:r>
        <w:rPr/>
        <w:t>Мы заслушали доклад Гл. архитектора Томского района Пака Л.Г-Б., рассмотрели предложения администрации поселения и замечания и предложения присутствующих.</w:t>
      </w:r>
    </w:p>
    <w:p>
      <w:pPr>
        <w:pStyle w:val="Normal"/>
        <w:jc w:val="both"/>
        <w:rPr/>
      </w:pPr>
      <w:r>
        <w:rPr/>
        <w:t>Предлагаю завершить обсуждение и  провести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ежде мы должны решить, каким образом будем голосовать.</w:t>
      </w:r>
    </w:p>
    <w:p>
      <w:pPr>
        <w:pStyle w:val="Normal"/>
        <w:jc w:val="both"/>
        <w:rPr/>
      </w:pPr>
      <w:r>
        <w:rPr/>
        <w:t>Положением о публичных слушаниях предлагается два варианта голосования – открытое голосование и письменное (поименное) голосование. Ваши предложения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Качалова Т.С.: Предлагаю голосовать простым поднятием ру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Организатор публичных слушаний: Кто за данное предложение, прошу голосовать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«ЗА» - 11,  «ПРОТИВ»- нет, «ВОЗДЕРЖАЛСЯ» - нет. Предложение одобрен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едседатель публичных слушаний: Ставлю на голосование следующее предложение:</w:t>
      </w:r>
    </w:p>
    <w:p>
      <w:pPr>
        <w:pStyle w:val="Normal"/>
        <w:jc w:val="both"/>
        <w:rPr/>
      </w:pPr>
      <w:r>
        <w:rPr/>
        <w:t>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.</w:t>
      </w:r>
    </w:p>
    <w:p>
      <w:pPr>
        <w:pStyle w:val="3"/>
        <w:ind w:firstLine="348"/>
        <w:jc w:val="both"/>
        <w:rPr>
          <w:sz w:val="24"/>
        </w:rPr>
      </w:pPr>
      <w:r>
        <w:rPr>
          <w:sz w:val="24"/>
        </w:rPr>
        <w:t xml:space="preserve">Напоминаю, что решение по результатам публичных слушаний принимается путем подачи голоса «ЗА», «ПРОТИВ», «ВОЗДЕРЖАЛСЯ». Каждый из граждан, обладающий правом решающего голоса при участии в публичных слушаниях, имеет один голос. </w:t>
      </w:r>
    </w:p>
    <w:p>
      <w:pPr>
        <w:pStyle w:val="TextBody"/>
        <w:rPr>
          <w:sz w:val="24"/>
        </w:rPr>
      </w:pPr>
      <w:r>
        <w:rPr>
          <w:sz w:val="24"/>
        </w:rPr>
        <w:t>Решение считается принятым, если за него проголосовало более половины от числа участников публичных слушаний.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>публичных слушаний</w:t>
      </w:r>
      <w:r>
        <w:rPr>
          <w:sz w:val="24"/>
          <w:u w:val="single"/>
        </w:rPr>
        <w:t>:</w:t>
      </w:r>
      <w:r>
        <w:rPr>
          <w:sz w:val="24"/>
        </w:rPr>
        <w:t xml:space="preserve">  Кто за то, чтобы 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,  прошу голосовать. </w:t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«ЗА» - 11,  «ПРОТИВ»- нет, «ВОЗДЕРЖАЛСЯ» - нет. Предложение принято.</w:t>
      </w:r>
    </w:p>
    <w:p>
      <w:pPr>
        <w:pStyle w:val="3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едатель публичных слушаний: Таким образом, по результатам голосования принято решение: </w:t>
      </w:r>
    </w:p>
    <w:p>
      <w:pPr>
        <w:pStyle w:val="3"/>
        <w:jc w:val="both"/>
        <w:rPr>
          <w:b/>
          <w:b/>
          <w:sz w:val="24"/>
        </w:rPr>
      </w:pPr>
      <w:r>
        <w:rPr>
          <w:sz w:val="24"/>
        </w:rPr>
        <w:t>Согласовать, с учетом всех внесенных на собрании замечаний и предложений, проект Генерального плана и проект Правил землепользования и застройки МО «Калтайское сельское поселение».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/>
      </w:pPr>
      <w:r>
        <w:rPr/>
        <w:t>Председатель публичных слушаний</w:t>
      </w:r>
      <w:r>
        <w:rPr>
          <w:sz w:val="24"/>
        </w:rPr>
        <w:t>: Уважаемые участники публичных слушаний! На этом собрание в рамках проведения публичных слушаний по проекту Генерального плана и проекту Правил землепользования и застройки МО «Калтайское сельское поселение» объявляю закрытым!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Всем спасибо за участие и плодотворную работу.</w:t>
      </w:r>
    </w:p>
    <w:p>
      <w:pPr>
        <w:pStyle w:val="ConsNonformat"/>
        <w:spacing w:before="240" w:after="12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Председатель публичных слушаний</w:t>
        <w:tab/>
        <w:tab/>
        <w:tab/>
        <w:tab/>
        <w:tab/>
        <w:t xml:space="preserve">Р.Г. Титов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В.Я.Кандинска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16:00Z</dcterms:created>
  <dc:creator>User</dc:creator>
  <dc:description/>
  <cp:keywords/>
  <dc:language>en-US</dc:language>
  <cp:lastModifiedBy>Computer</cp:lastModifiedBy>
  <cp:lastPrinted>2013-06-03T14:51:00Z</cp:lastPrinted>
  <dcterms:modified xsi:type="dcterms:W3CDTF">2013-11-26T04:17:00Z</dcterms:modified>
  <cp:revision>10</cp:revision>
  <dc:subject/>
  <dc:title>П Р О Т О К О Л    № 14</dc:title>
</cp:coreProperties>
</file>