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омская область Томский район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алтайское сель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с. Калтай</w:t>
      </w:r>
      <w:r>
        <w:rPr>
          <w:sz w:val="24"/>
          <w:szCs w:val="24"/>
        </w:rPr>
        <w:tab/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 xml:space="preserve">18 ноября 2013 год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ПО ИТОГАМ ПРОВЕДЕНИЯ ПУБЛИЧНЫХ СЛУШ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оектам Генерального плана и Правил землепользования и застрой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"Калтайское сельское поселен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ind w:right="-55" w:hanging="0"/>
        <w:jc w:val="both"/>
        <w:rPr/>
      </w:pPr>
      <w:r>
        <w:rPr/>
        <w:tab/>
        <w:t>На основании постановления Администрации Калтайского сельского поселения от 10 сентября 2013 года  № 190 «</w:t>
      </w:r>
      <w:r>
        <w:rPr>
          <w:rStyle w:val="FontStyle14"/>
        </w:rPr>
        <w:t>О назначении и  проведении публичных слушаний по проекту генерального плана и правил землепользования и застройки муниципального образования «Калтайское сельское поселение»,</w:t>
      </w:r>
      <w:r>
        <w:rPr/>
        <w:t xml:space="preserve"> проведение публичных слушаний назначено с 13.09.2013 по 16.11.2013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брания по проведению публичных слушаний были проведены согласно приложению № 1 к постановлени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 октября 2013 года в 18-00 часов по адресу: Томская область, Томский район, с.Курлек, ул.Трактовая, д.48а (здание клуба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 октября 2013 года в 18-00 часов по адресу: Томская область, Томский район, д.Кандинка, ул.Советская, д.11а (здание ДК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 октября 2013 года в 11-00 часов по адресу: Томская область, Томский район, д.Госконюшня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 октября 2013 года в 14-00 часов по адресу: Томская область, Томский район, д.Березовая Речка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октября  2013 года в 18-00 по адресу: Томская область, Томский район, с.Калтай, ул.Ленина, д.72 (помещение клуб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вестка собрания: О согласовании проекта Генерального плана и проекта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бличных слушаниях приняли участие 167 человек, из них 143 жителя Калтайского сельского поселения  Томского района,  имеющих право решающего голоса при обсуждении проектов. На собраниях присутствовали приглашенные лица: Заместитель председателя комитета по архитектуре и градостроительству Томской области К.А.Воронин, консультант комитета по архитектуре и градостроительству Томской области Ю.Д.Недоговоров, Главный архитектор Томского района Л.Г-Б.Пак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ходе обсуждения проектов </w:t>
      </w:r>
      <w:r>
        <w:rPr>
          <w:rStyle w:val="FontStyle14"/>
        </w:rPr>
        <w:t xml:space="preserve">генерального плана и правил землепользования и застройки муниципального образования «Калтайское сельское поселение» были </w:t>
      </w:r>
      <w:r>
        <w:rPr>
          <w:sz w:val="24"/>
          <w:szCs w:val="24"/>
        </w:rPr>
        <w:t>высказаны многочисленные мнения, замечания, предложения участников публичных слуш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 присутствующих на собрании в с.Курлек поступило предложение образовать зону земель сельскохозяйственного использования с основным видом разрешенного использования – пастбища и сенокосы, для включения в нее территории общественного пастбища.</w:t>
      </w:r>
    </w:p>
    <w:p>
      <w:pPr>
        <w:pStyle w:val="Normal"/>
        <w:jc w:val="both"/>
        <w:rPr/>
      </w:pPr>
      <w:r>
        <w:rPr>
          <w:sz w:val="24"/>
          <w:szCs w:val="24"/>
        </w:rPr>
        <w:t>Подобное предложение поступило и от жителей с.Калтай. Об образовании данной зоны в д.Кандинка предложение поступило от председател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собрании в д.Кандинка Травкиным Н.В. озвучены предложения, направленные им в Комиссию (приложение № 7). Елисеевым В.Н. предложено создать в зонах Р-4 особо охраняемые природные территории. Большинством присутствующих поддержано создание ООПТ областного 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обраниях в д.Госконюшня и Березовая Речка высказаны предложения о решении вопроса ремонта и очистки дорог для круглогодичного доступа к населенным пункт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обрании в с.Калтай от жителей поступили предложения об увеличении буферной лесной зоны вдоль автотрассы М-53 «Байкал», образованной по предложению администрации поселения, а также о включении земель, используемых жителями села для пастьбы скота, в зону сельскохозяйственного использования. Неганова Н.П. внесла предложение о создании вдоль береговой полосы протоки Панькова особо охраняемой природной территории областного значения. Муравьев И.В. озвучил предложения, внесенные в комиссию Гореевой С.А. (приложение № 6) и внес следующие предложения: установить лесную полосу вдоль автотрассы М-53 «Байкал» в пределах 300-400 метров; лесной массив на въезде в с.Калтай,  предлагаемый администрацией как зона Р-3, изменить на зону Р-4; убрать из Генерального плана дорогу между ул.Совхозная и лесной зоной, оставив там хозпроезд по землям, используемым жителями ул.Совхозная для огородни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зоны Р-3 на Р-4 собрание не поддержа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остоявшихся собраниях большинством голосов было принято решение  согласовать проекты Генерального плана и Правил землепользования и застройки муниципального образования «Калтайское сельское поселение», с учетом всех замечаний и предложений, внесенных на собрании.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в с.Курлек: «ЗА» – 11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Кандинка:  «ЗА» – 42 голоса, «ПРОТИВ» - 1 голос, «ВОЗДЕРЖАЛСЯ» - 1 гол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Госконюшня:  «ЗА» – 8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Березовая Речка:  «ЗА» – 6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алтай:  «ЗА» – 60 голосов, «ПРОТИВ» - 11 голосов, «ВОЗДЕРЖАЛСЯ» - 3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общив все высказанные на собраниях предложения, Администрация поселения подготовила свои предложения и замечания как по проекту Генерального плана (приложение 1), так и по проекту Правил землепользования и застройки (к текстовой части – приложение 2, к графической части – приложения 3,4 и 5). Все подготовленные предложения были направлены на рассмотрение в Комиссию по </w:t>
      </w:r>
      <w:r>
        <w:rPr>
          <w:rStyle w:val="FontStyle14"/>
        </w:rPr>
        <w:t>подготовке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 время проведения публичных слушаний в Комиссию поступили также 13 письменных заявлений, замечаний и предложений граждан. </w:t>
      </w:r>
    </w:p>
    <w:p>
      <w:pPr>
        <w:pStyle w:val="Normal"/>
        <w:ind w:firstLine="360"/>
        <w:jc w:val="both"/>
        <w:rPr>
          <w:rStyle w:val="FontStyle14"/>
        </w:rPr>
      </w:pPr>
      <w:r>
        <w:rPr>
          <w:sz w:val="24"/>
          <w:szCs w:val="24"/>
        </w:rPr>
        <w:t xml:space="preserve">Все заявления, замечания и предложения граждан, а также предложения Администрации Калтайского сельского поселения были рассмотрены комиссией </w:t>
      </w:r>
      <w:r>
        <w:rPr>
          <w:rStyle w:val="FontStyle14"/>
        </w:rPr>
        <w:t>и по каждому обращению даны заключения. По предложению Совета Калтайского сельского поселения, комиссия работала в расширенном составе с участием депутатов поселения. На комиссии присутствовало 13 человек.</w:t>
      </w:r>
    </w:p>
    <w:p>
      <w:pPr>
        <w:pStyle w:val="Normal"/>
        <w:ind w:firstLine="360"/>
        <w:jc w:val="both"/>
        <w:rPr>
          <w:rStyle w:val="FontStyle14"/>
        </w:rPr>
      </w:pPr>
      <w:r>
        <w:rPr>
          <w:rStyle w:val="FontStyle14"/>
        </w:rPr>
        <w:t xml:space="preserve">Предложения и замечания Администрации поселения комиссией в целом одобрен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тета по архитектуре и градостроительству Томской области К.А.Воронин</w:t>
      </w:r>
      <w:r>
        <w:rPr>
          <w:rStyle w:val="FontStyle14"/>
        </w:rPr>
        <w:t xml:space="preserve"> высказал особое мнение по зонированию территории д.Кандинка</w:t>
      </w:r>
      <w:r>
        <w:rPr>
          <w:sz w:val="24"/>
          <w:szCs w:val="24"/>
        </w:rPr>
        <w:t>, указав на целесообразность формирования жилой зоны, продлив до границы населенного пункта улицы Таежная и Гагарина. Мнение поддержано Р.Г.Титовым и Л.Г-Б.Пак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лавный архитектор Томского района Л.Г-Б.Пак внес предложение о включении образованной администрацией поселения зоны СХ-4 (Зона земель сельскохозяйственного использования) - пастбища в границы д.Кандинка. Большинством голосов предложение было одобрено.</w:t>
      </w:r>
    </w:p>
    <w:p>
      <w:pPr>
        <w:pStyle w:val="Normal"/>
        <w:jc w:val="both"/>
        <w:rPr>
          <w:rStyle w:val="FontStyle14"/>
        </w:rPr>
      </w:pPr>
      <w:r>
        <w:rPr>
          <w:rStyle w:val="FontStyle14"/>
        </w:rPr>
        <w:tab/>
        <w:t xml:space="preserve">Заявление Г.Г.Воронина. Внесено предложение </w:t>
      </w:r>
      <w:r>
        <w:rPr>
          <w:sz w:val="24"/>
          <w:szCs w:val="24"/>
        </w:rPr>
        <w:t>о включении земельных участков земель сельскохозяйственного назначения, находящихся в его собственности, в границу н.п. Курлек, в состав функциональной зоны малоэтажной застройки индивидуальными и двухквартирными жилыми домами с земельными участками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считает включение данных земельных участков в границу населенного пункта с.Курлек и включение их в состав функциональной зоны малоэтажной застройки невозможным и нецелесообразным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расположен в зоне периодического под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участков от существующей зоны застройки населенного пун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участков от инженерной инфраструктуры населенного пун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участков от объектов социально-бытового на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 земельных участков – для сельскохозяйственного ис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застройки данных участков разрабатывается собственником с нарушением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Style w:val="FontStyle14"/>
        </w:rPr>
        <w:tab/>
        <w:t xml:space="preserve">Заявление С.А.Гореевой. Внесены </w:t>
      </w:r>
      <w:r>
        <w:rPr>
          <w:sz w:val="24"/>
          <w:szCs w:val="24"/>
        </w:rPr>
        <w:t>замечания и предложения по проекту генерального плана и правил землепользования и застройки с.Калтай МО «Калтайское сельское поселение» (приложение 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ей отмеч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ожность и необоснованность заявителем конфигураций участков 2,3 и 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необходимости установления зоны Р3 (участок 5) малых размеров, так как в зоне Ж-3 размещение спортивных сооружений не запреще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пункту 7: проектами генерального плана и правил землепользования и застройки не устанавливается строительство каких-либо дорог. На планах схематично показаны зоны коммуникаций общественного и индивидуального транспорта. Строительство конкретной проезжей части проводится на основании утвержденного проекта планировки и застройки части населенно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считает возможным поддержать предложение 6, предварительно уточнив конфигурацию зоны путем исключения из нее земельных участков, находящихся в собственности и аренде граждан с видом целевого использования – индивидуальное жилищное строительство, ведение личного подсобного хозяйства и огородниче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ссия считает возможным частично удовлетворить предложение 1, изменив зону О-1 на зону Р-3, и частично предложения № 2,3,4, создав зону Л-1 шириной 250м вдоль автотрассы М-53 «Байкал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ление председателя ДНП «Полянка» В.А.Полякова. Внесено предложение о включении земельных участков ДНП в границу н.п. Курлек в состав функциональной зоны застройки индивидуальными жилыми домами с земельными участками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считает включение земельных участков ДНП в границу населенного пункта с.Курлек в состав функциональной зоны малоэтажной застройки невозможным и нецелесообразным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ки ДНП расположены в зоне периодического под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ДНП от инженерной инфраструктуры населенного пун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ДНП от объектов социально-бытового на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ки ДНП сформированы и застраиваю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ление Н.П.Титченко и Н.Б.Козяковой. Внесено предложение о включении в границы с.Курлек земельных участков для дачного строительства, находящихся в их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 считает включение земельных участков в границу населенного пункта с.Курлек невозможным и нецелесообразным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ки ДНП расположены в зоне периодического под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ДНП от инженерной инфраструктуры населенного пун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ДНП от объектов социально-бытового на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ки ДНП сформированы и застраиваю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В.В.Ивановой. Внесено предложение о включении сельскохозяйственных земель, расположенных у протоки Панькова, в зону пастбищ для частного ск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ей данное предложение поддержано. По предложению Администрации поселения данный участок включен в зону СХ-4 (Зона земель сельскохозяйственного использо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Л.Г.Ларионовой. Внесено предложение о включении земельного участка сельскохозяйственного назначения, находящегося в ее собственности, в границу н.п. Калтай и установлении на его территории зоны рекреационного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считала возможным удовлетворить только вторую часть предложения (по установлению зоны рекреационного назначения), указав, что включение участка в границу н.п. нецелесообразно в связи с большой удаленностью его от границ с.Калтай (более 3к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О.Л.Олеференко. Внесено предложение о включении земельного участка, находящегося в ее собственности с видом разрешенного использования – для эксплуатации и обслуживания нежилых зданий, строений (территория фермы), в состав функциональной зоны – жилой зоны малоэтажной застройки индивидуальными и двухквартирными жилыми домами с земельными участками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большинством голосов посчитала включение земельного участка Олеференко О.Л. в зону жилой застройки нецелесообразным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сторически находился в промышленной зоне и приобретался заявителем вместе с промышленными объе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рритория по географическому расположению (исходя из розы ветров) в наибольшей степени подходит для промышленной зо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территории населенного пункта отсутствует другая площадка таких размеров, на которую можно было бы перевести в промышленную зо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планировки территории разрабатывается собственником с нарушением Градостроительного кодекса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данным разработчика проекта, данная территория попадает в охранную зону скотомогильника, а значит строительство на данной территории жилых домов запрещен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В.В.Павлова. Внесено предложение о включении земельного участка для дачного строительства, находящегося в его собственности, в границу н.п. Курл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считает включение данного земельного участка в границу населенного пункта с.Курлек невозможным и нецелесообразным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расположен в зоне периодического под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ая удаленность участка (более 1 км) от существующей зоны застройки населенно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застраивае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Р.В.Пташнюка и Н.Г.Гогричиани. Внесено предложение об изменении вида разрешенного использования земельных участков, находящихся в их собственности, с «для сельскохозяйственного использования» на «для ведения гражданами садоводства и огородничества и для размещения садоводческого некоммерческого партнерства»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считает нецелесообразным изменение вида разрешенного использования данных участков в связи с их расположением в зоне периодического подто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Р.В.Пташнюка. Внесено предложение о включении его земельного участка для сельскохозяйственного использования в границы с.Курлек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считает нецелесообразным включение данного участка в границы населенного пункта в связи с его расположением в зоне периодического подтоп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Н.В.Травкина. Внесены замечания и предложения по проекту генерального плана и правил землепользования и застройки д.Кандинка МО «Калтайское сельское поселение» (приложение № 7)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считает возможным поддержать большинство предложений, за исключением пункта № 6, тем более, что они в полной мере учтены Администрацией поселения. Что касается предложения № 6 о ликвидации общественной зоны, то комиссия считает нецелесообразным ее исключение из зонирования н.п.Кандинка и поддерживает предложение Администрации поселения о формировании в данном районе двух зон – зону центра (О-1) и зону размещения объектов образования (О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И.В.Хоменко и Е.В.Поданева. Внесено предложение о выделении функциональной зоны для размещения садовых участков в районе Кандинского водохранилища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большинством голосов считает нецелесообразным выделение данной функциональной зоны в связи с тем, что данные земли расположены на территории областного зоологического заказника «Калтайский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ление Л.П.Хороших. Внесено предложение о включении указанных им территорий в зону Р-1 (приложение № 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большинством голосов считает невозможным включение данных земель в зону Р-1 по той причине, что данные земли в большинстве уже предоставлены гражданам для индивидуального жилищного строительства и ведения личного подсобного хозяйства и их изъятие сопряжено с высокими затратами дл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комиссия посчитала целесообразным рекомендовать Главе поселения и Главе Томского района воздержаться от формирования новых земельных участков на данной территории.</w:t>
      </w:r>
    </w:p>
    <w:p>
      <w:pPr>
        <w:pStyle w:val="Normal"/>
        <w:ind w:firstLine="360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rPr/>
      </w:pPr>
      <w:r>
        <w:rPr>
          <w:sz w:val="24"/>
          <w:szCs w:val="24"/>
        </w:rPr>
        <w:tab/>
        <w:t>Таким образом, по результатам проведения публичных слушаний принято решени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  <w:t>Согласовать проекты Генерального плана и Правил землепользования и застройки муниципального образования «Калтайское сельское поселение», с учетом всех замечаний и предложений, внесенных на собрании.</w:t>
      </w:r>
    </w:p>
    <w:p>
      <w:pPr>
        <w:pStyle w:val="TextBodyInden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348"/>
        <w:rPr>
          <w:sz w:val="24"/>
          <w:szCs w:val="24"/>
        </w:rPr>
      </w:pPr>
      <w:r>
        <w:rPr>
          <w:sz w:val="24"/>
          <w:szCs w:val="24"/>
        </w:rPr>
        <w:t>В общей сложности проголосовало:</w:t>
      </w:r>
    </w:p>
    <w:p>
      <w:pPr>
        <w:pStyle w:val="Normal"/>
        <w:ind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«ЗА»</w:t>
        <w:tab/>
        <w:t>-  127  голосов,  «ПРОТИВ» -  12 голосов,  «ВОЗДЕРЖАЛСЯ» -  4 голос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атериалы публичных слушаний, протоколы собраний, все поступившие заявления, предложения и замечания граждан, заключения комиссии, настоящий протокол, передаются Главе Администрации Калтайского сельского поселения, для последующей передаче их в Администрацию Томского района и, далее, разработчику для внесения изменений и дополнений в проект Генерального плана и проект Правил землепользования и застройки муниципального образования «Калтайское сельское поселение» в соответствии с действующим законодательств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 публичных слушаний</w:t>
        <w:tab/>
        <w:tab/>
        <w:tab/>
        <w:tab/>
        <w:tab/>
        <w:t>Р.Г. Титов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 публичных слушаний</w:t>
        <w:tab/>
        <w:tab/>
        <w:tab/>
        <w:tab/>
        <w:tab/>
        <w:tab/>
        <w:t>В.Я. Кандинская</w:t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к заключению по итогам проведения публичных слушани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 проектам Генерального плана и Правил землепользования и застройки </w:t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униципального образования "Калтайское сельское поселение" от 18.11.201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ечания и предложения Администрации Калтайского сельского поселения по проекту генерального плана МО «Калтай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арту Генерального плана и карту правил землепользования и застройки изменения, касающиеся границы территории государственного зоологического заказника «Калтайский». Постановлениями Администрации Томской области были внесены изменения в границы заказника, в результате которых из него исключены н.п. Кандинка и Госконюшня, Кандинское водохранили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ти в карту планируемого размещения объектов уточнение места расположения и наименования площадок пунктов накопления и сортировки ТБО, уточнить положение объектов социальной и инженерной инфрастру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точнить в картах генерального плана границы н.п. Калтай, исключив зоны Л-2 в северо-восточной и юго-восточной частях населенно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очнить на карте планируемого размещения объектов культурно-бытовой и социальной сферы местного значения Карта функционального зонирования зону жилой застройки н.п. Курлек, исключив южную часть, проходящую вдоль берега р.То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нести в карты Генерального плана поселения объекты культурного наследия, расположенные на территории с.Курл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Глава поселения </w:t>
      </w:r>
    </w:p>
    <w:p>
      <w:pPr>
        <w:pStyle w:val="Normal"/>
        <w:rPr/>
      </w:pPr>
      <w:r>
        <w:rPr>
          <w:sz w:val="24"/>
          <w:szCs w:val="24"/>
        </w:rPr>
        <w:tab/>
        <w:t>(Глава администрации)</w:t>
        <w:tab/>
        <w:tab/>
      </w:r>
      <w:r>
        <w:rPr>
          <w:i/>
          <w:sz w:val="24"/>
          <w:szCs w:val="24"/>
        </w:rPr>
        <w:t>/Подпись/</w:t>
      </w:r>
      <w:r>
        <w:rPr>
          <w:sz w:val="24"/>
          <w:szCs w:val="24"/>
        </w:rPr>
        <w:tab/>
        <w:tab/>
        <w:tab/>
        <w:t>И.Ю.Галямов</w:t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к заключению по итогам проведения публичных слушани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 проектам Генерального плана и Правил землепользования и застройки </w:t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униципального образования "Калтайское сельское поселение" от 18.11.2013</w:t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чания и предложения Администрации Калтайского сельского поселения по проекту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ункт 1 статьи 4 Правил дополнить подпунктом 1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) утверждение Правил землепользования и застройки МО «Калтайское сельское поселение», внесение изменений и дополнений;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 название статьи 5 после слова «Главы» добавить слово «админист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 первом абзаце статьи 5 после слова «Главы» добавить слово «админист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 подпункте 4 пункта 2 статьи 7 слова «готовит рекомендации» заменить словами «подготовка рекомендаций»;</w:t>
      </w:r>
    </w:p>
    <w:p>
      <w:pPr>
        <w:pStyle w:val="Normal"/>
        <w:jc w:val="both"/>
        <w:rPr/>
      </w:pPr>
      <w:r>
        <w:rPr>
          <w:sz w:val="24"/>
          <w:szCs w:val="24"/>
        </w:rPr>
        <w:t>5. По всему документу ссылку интернет-ресурса «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malinov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m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» заменить ссылкой «</w:t>
      </w:r>
      <w:hyperlink r:id="rId3">
        <w:r>
          <w:rPr>
            <w:rStyle w:val="InternetLink"/>
            <w:color w:val="FF0000"/>
            <w:sz w:val="24"/>
            <w:szCs w:val="24"/>
          </w:rPr>
          <w:t>http://www.kaltai.tomskinvest.ru/</w:t>
        </w:r>
      </w:hyperlink>
      <w:r>
        <w:rPr>
          <w:color w:val="FF0000"/>
          <w:sz w:val="24"/>
          <w:szCs w:val="24"/>
        </w:rPr>
        <w:t xml:space="preserve">», </w:t>
      </w:r>
      <w:r>
        <w:rPr>
          <w:sz w:val="24"/>
          <w:szCs w:val="24"/>
        </w:rPr>
        <w:t>слово «Новорождественского» заменить словом «Калтайского»;</w:t>
      </w:r>
    </w:p>
    <w:p>
      <w:pPr>
        <w:pStyle w:val="Normal"/>
        <w:jc w:val="both"/>
        <w:rPr/>
      </w:pPr>
      <w:r>
        <w:rPr>
          <w:sz w:val="24"/>
          <w:szCs w:val="24"/>
        </w:rPr>
        <w:t>6. в части 2 статьи 31 Положения слова «</w:t>
      </w:r>
      <w:r>
        <w:rPr>
          <w:bCs/>
          <w:sz w:val="24"/>
          <w:szCs w:val="24"/>
        </w:rPr>
        <w:t>от 30.03.2006 г. №36» заменить словами «от 29.08.2013 г. № 65»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в статье 40 Правил наименование зоны С-3 обозначить как «Зона размещения площадки пункта накопления и сортировки ТБО, скотомогильника», добавить зону СХ-4 – «Зона сельскохозяйственных земель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часть 3 статьи 45 Правил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3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9. дополнить статью 45 частью 4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«4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w:anchor="Par1083">
        <w:r>
          <w:rPr>
            <w:rStyle w:val="InternetLink"/>
            <w:color w:val="0000FF"/>
            <w:sz w:val="24"/>
            <w:szCs w:val="24"/>
          </w:rPr>
          <w:t>статьей 39</w:t>
        </w:r>
      </w:hyperlink>
      <w:r>
        <w:rPr>
          <w:sz w:val="24"/>
          <w:szCs w:val="24"/>
        </w:rPr>
        <w:t xml:space="preserve"> Градостроительного Кодекса.»;</w:t>
      </w:r>
    </w:p>
    <w:p>
      <w:pPr>
        <w:pStyle w:val="Normal"/>
        <w:rPr/>
      </w:pPr>
      <w:r>
        <w:rPr>
          <w:sz w:val="24"/>
          <w:szCs w:val="24"/>
        </w:rPr>
        <w:t>10. подпункт 1 пункта 2 части 2 статьи 47 Положения изложить в следующей редакции: «-отдельно стоящие жилые дома на одну семью в 2-3 этажа (включая мансардный) с придомовым участком от 0,06 до 0,09 га и видом разрешенного использования – индивидуальное жилищное строительство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в подпункте 1 пункта 2 части 3 статьи 47 Положения слова «2-4 этажа» заменить словами «2-3 этаж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в примечании к пункту 4 части 3 статьи 47 Положения добавить подпункт 4.4.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.4. Земельные участки, примыкающие к лесным зонам, должны быть отделены от них минерализированной противопожарной полосой не менее 6 метров. Допускается использование в данном качестве дорожного полотна или хозяйственного проезда, обеспечив установленную ширину отсутствием растительност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часть 4 статьи 47 Положения дополнить пунктом 3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. Виды разрешенного использования земельных участков и объектов недвижимости устанавливаются путем перевода в другую территориальную зону, проводимого на основании утвержденного проекта планировки и проекта межевания территори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ункт 4 части 1 статьи 49 Положения дополнить подпунктами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Новое строительство (в том числе зеленое), реконструкцию осуществлять на основании утвержденного проекта планировки и межевания территории;</w:t>
      </w:r>
    </w:p>
    <w:p>
      <w:pPr>
        <w:pStyle w:val="Nienie"/>
        <w:keepLines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szCs w:val="24"/>
        </w:rPr>
        <w:t>- Строительство разрешается при условии минимального воздействия на окружающую среду с целью создания привлекательных мест для отдыхающих при сохранении характера и природных особенностей окружающего ландшафт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ienie"/>
        <w:keepLines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она должна быть отделена от остальных зон минерализированной противопожарной полосой шириной не менее 6 метров. Допускается использование в данном качестве дорожного полотна или хозяйственного проезда, обеспечив установленную ширину отсутствием растительности.</w:t>
      </w:r>
      <w:r>
        <w:rPr>
          <w:szCs w:val="24"/>
        </w:rPr>
        <w:t>»;</w:t>
      </w:r>
    </w:p>
    <w:p>
      <w:pPr>
        <w:pStyle w:val="Nienie"/>
        <w:keepLines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5. </w:t>
      </w:r>
      <w:r>
        <w:rPr>
          <w:szCs w:val="24"/>
        </w:rPr>
        <w:t xml:space="preserve">пункт 4 части 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 статьи 49 Положения дополнить подпунктами следующего содержания:</w:t>
      </w:r>
    </w:p>
    <w:p>
      <w:pPr>
        <w:pStyle w:val="Nienie"/>
        <w:keepLines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-Зона должна быть отделена от остальных зон минерализированной противопожарной полосой шириной не менее 6 метров. Допускается использование в данном качестве дорожного полотна или хозяйственного проезда, обеспечив установленную ширину отсутствия растительности.</w:t>
      </w:r>
      <w:r>
        <w:rPr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пункт 4 части 1 статьи 50 Положения дополнить подпункт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Строительство, реконструкцию объектов осуществлять на основании утвержденной проектной документаци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одпункт 1 пункта 1 части 2 статьи 50 Полож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отдельно стоящий жилой дом на одну семью с придомовым участком, в соответствии с Федеральным законом от 11.07.2003 № 74-ФЗ «О крестьянском (фермерском) хозяйств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подпункт 1 пункта 4 части 2 статьи 50 Положения дополнить текстом следующего содержания: «, после получения разрешения на строительство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пункт 4 части 2 статьи 50 Положения дополнить подпункт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минимальная площадь земельного участка для ведения крестьянского (фермерского) хозяйства – 0,86 г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подпункт 1 пункта 2 части 3 статьи 50 Положения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одпункт 1 пункта 4 части 3 статьи 50 Положения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Застройка участков, в том числе находящихся в собственности граждан, должна производиться строго при соблюдении красных линий, установленных утвержденными проектами планировок территорий, разработанными в соответствии с Федеральным законом от 15.04.1998 № 66-ФЗ «О садоводческих, огороднических и дачных некоммерческих объединениях граждан» и Нормативами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ми решением Совета Калтайского сельского поселения № 126 от 28.01.2011 год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дополнить статью 50 частью 4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4. Зона сельскохозяйственных земель (СХ-4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Основные виды разрешенного исполь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стбищ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нокосы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</w:t>
      </w:r>
      <w:r>
        <w:rPr>
          <w:b/>
          <w:i/>
          <w:color w:val="000000"/>
          <w:sz w:val="24"/>
          <w:szCs w:val="24"/>
        </w:rPr>
        <w:t xml:space="preserve">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строительство любых объектов запрещено.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подпункт 1 пункта 1 части 1 статьи 53 Положения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часть 3 статьи 53 Положения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наименование части 3 статьи 54 Положения изложить в следующе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3. Зона размещения площадки пункта накопления и сортировки ТБО, скотомогильника (С-3)»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 подпункт 1 пункта 1 части 3 статьи 54 Полож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площадка пункта накопления и сортировки ТБО;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пункт 2 части 2 статьи 55 Положения изложить в следующей редакции: </w:t>
      </w:r>
    </w:p>
    <w:p>
      <w:pPr>
        <w:pStyle w:val="Normal"/>
        <w:widowControl w:val="false"/>
        <w:spacing w:before="60" w:after="0"/>
        <w:ind w:firstLine="180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2. Вспомогательные виды разрешенного использования: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ощадки для временного размещения оборудования для заготовки дикорастущего сырья,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ременные некапитальные объекты торговли и общественного питания, культуры, спорта, развлечений, предназначенные для выполнения рекреационных функций территории,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капитальные концертные, танцевальные, детские площадки, площадки для отдыха, спортивных занятий;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ттракционы, 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ы благоустройства, малые архитектурные формы, и другие элементы ландшафтного дизайна,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енные туалеты, в т.ч. с кабинами для инвалидов-колясочников;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служивающие объекты инженерной инфраструктуры;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рковки перед объектами обслуживания;</w:t>
      </w:r>
    </w:p>
    <w:p>
      <w:pPr>
        <w:pStyle w:val="Nienie"/>
        <w:keepLines w:val="false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szCs w:val="24"/>
        </w:rPr>
        <w:t>площадки для сбора мусор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в подпункте 3.2.1 пункта 3 части 3 статьи 57 Положения обозначение зоны «Ж-4» заменить обозначением «Ж-2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Внести изменения в карту градостроительного зонирования согласно прилож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Глава поселения </w:t>
      </w:r>
    </w:p>
    <w:p>
      <w:pPr>
        <w:pStyle w:val="Normal"/>
        <w:rPr/>
      </w:pPr>
      <w:r>
        <w:rPr>
          <w:sz w:val="24"/>
          <w:szCs w:val="24"/>
        </w:rPr>
        <w:tab/>
        <w:t>(Глава администрации)</w:t>
        <w:tab/>
        <w:tab/>
      </w:r>
      <w:r>
        <w:rPr>
          <w:i/>
          <w:sz w:val="24"/>
          <w:szCs w:val="24"/>
        </w:rPr>
        <w:t>/Подпись/</w:t>
      </w:r>
      <w:r>
        <w:rPr>
          <w:sz w:val="24"/>
          <w:szCs w:val="24"/>
        </w:rPr>
        <w:tab/>
        <w:tab/>
        <w:tab/>
        <w:t>И.Ю.Галямов</w:t>
      </w:r>
    </w:p>
    <w:p>
      <w:pPr>
        <w:pStyle w:val="TextBodyIndent"/>
        <w:ind w:left="360" w:firstLine="348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1">
    <w:name w:val="Обычный + 11 пт Знак"/>
    <w:basedOn w:val="Style11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11">
    <w:name w:val="Обычный + 11 пт"/>
    <w:basedOn w:val="Normal"/>
    <w:qFormat/>
    <w:pPr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ashovo.tomsk.ru/" TargetMode="External"/><Relationship Id="rId3" Type="http://schemas.openxmlformats.org/officeDocument/2006/relationships/hyperlink" Target="http://www.kaltai.tomskinve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7:00Z</dcterms:created>
  <dc:creator>Валентина</dc:creator>
  <dc:description/>
  <cp:keywords/>
  <dc:language>en-US</dc:language>
  <cp:lastModifiedBy>Computer</cp:lastModifiedBy>
  <cp:lastPrinted>2013-11-25T15:53:00Z</cp:lastPrinted>
  <dcterms:modified xsi:type="dcterms:W3CDTF">2013-11-26T02:10:00Z</dcterms:modified>
  <cp:revision>14</cp:revision>
  <dc:subject/>
  <dc:title>Томская область Томский район </dc:title>
</cp:coreProperties>
</file>