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Томская область Томский район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Муниципальное образование «Калтайское сельское поселени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  <w:u w:val="single"/>
        </w:rPr>
        <w:t>с. Калтай</w:t>
      </w:r>
      <w:r>
        <w:rPr>
          <w:sz w:val="24"/>
          <w:szCs w:val="24"/>
        </w:rPr>
        <w:tab/>
        <w:t xml:space="preserve">                                                                                      </w:t>
      </w:r>
      <w:r>
        <w:rPr>
          <w:sz w:val="24"/>
          <w:szCs w:val="24"/>
          <w:u w:val="single"/>
        </w:rPr>
        <w:t xml:space="preserve">07 августа 2017 год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 ПО ИТОГАМ ПРОВЕДЕНИЯ ПУБЛИЧНЫХ СЛУШАН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проектам внесения изменений в Генеральный план и Правила землепользования и застройки муниципального образования "Калтайское сельское поселение"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61"/>
        <w:widowControl/>
        <w:spacing w:lineRule="auto" w:line="240"/>
        <w:ind w:right="-55" w:hanging="0"/>
        <w:jc w:val="both"/>
        <w:rPr/>
      </w:pPr>
      <w:r>
        <w:rPr/>
        <w:tab/>
        <w:t>На основании постановления Администрации Калтайского сельского поселения от 25.05.2017 № 123 «</w:t>
      </w:r>
      <w:r>
        <w:rPr>
          <w:rStyle w:val="FontStyle14"/>
        </w:rPr>
        <w:t>О назначении и  проведении публичных слушаний по проекту внесения изменений в генеральный план и правила землепользования и застройки муниципального образования «Калтайское сельское поселение»,</w:t>
      </w:r>
      <w:r>
        <w:rPr/>
        <w:t xml:space="preserve"> проведение публичных слушаний назначено с </w:t>
      </w:r>
      <w:r>
        <w:rPr>
          <w:rStyle w:val="FontStyle14"/>
        </w:rPr>
        <w:t>26.05.2017 года по 05.08.2017</w:t>
      </w:r>
      <w:r>
        <w:rPr>
          <w:rStyle w:val="FontStyle14"/>
          <w:b/>
          <w:i/>
        </w:rPr>
        <w:t xml:space="preserve"> </w:t>
      </w:r>
      <w:r>
        <w:rPr/>
        <w:t xml:space="preserve">год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обрания по проведению публичных слушаний были проведены согласно приложению № 1 к постановлению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1 августа 2017 года в 18-00 часов по адресу: Томская область, Томский район, д.Кандинка, ул.Советская, д.48а (здание ДК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3 августа  2017 года в 18-00 по адресу: Томская область, Томский район, с.Курлек, ул.Трактовая, д.48а (здание клуба)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04 августа 2017 года в 17-00 часов по адресу: Томская область, Томский район, с.Курлек, ул.Трактовая, д.48а (помещение клуба) – подведение итог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вестка публичных слушаний: О рассмотрении проекта </w:t>
      </w:r>
      <w:r>
        <w:rPr>
          <w:rStyle w:val="FontStyle14"/>
        </w:rPr>
        <w:t>внесения изменений в генеральный план и правила</w:t>
      </w:r>
      <w:r>
        <w:rPr>
          <w:sz w:val="24"/>
          <w:szCs w:val="24"/>
        </w:rPr>
        <w:t xml:space="preserve">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публичных слушаниях в общей сложности приняли участие 26 человек (д.Кандинка – 6 человек, с.Курлек – 20 человек), из них 25 жителе Калтайского сельского поселения Томского района,  имеющих право решающего голоса (д.Кандинка – 5 человек, с.Курлек – 20 человек)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дения публичных слушаний поступило 1 письменное возражение Департамента по социально-экономическому развитию села Томской области за № 55-13-0867 от 14.07.201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При обсуждении </w:t>
      </w:r>
      <w:r>
        <w:rPr>
          <w:rStyle w:val="FontStyle14"/>
        </w:rPr>
        <w:t xml:space="preserve">проекта изменений в генеральный план и правила землепользования и застройки муниципального образования «Калтайское сельское поселение» все предложения были рассмотрены, </w:t>
      </w:r>
      <w:r>
        <w:rPr>
          <w:sz w:val="24"/>
          <w:szCs w:val="24"/>
        </w:rPr>
        <w:t>высказаны мнения, замечания, предложения участников публичных слушаний, рассмотрено поступившее письменное возражение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собраниях участниками было принято решение рассматривать только вопросы, касающиеся этих населенных пунктов и общих вопросов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ложениям, вынесенным на рассмотрение публичных слушаний, приняты следующие решени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ложению об изменении границы, конфигурации и площади рекреационной зоны Р-2 в районе д.Кандинка, а также уточнение границ населенного пункта в этой части, участниками высказаны возражения по внесению данных изменений и поддержано возражение Департамента по социально-экономическому развитию села Томской области. Проголосовали:</w:t>
      </w:r>
    </w:p>
    <w:p>
      <w:pPr>
        <w:pStyle w:val="Normal"/>
        <w:jc w:val="both"/>
        <w:rPr/>
      </w:pPr>
      <w:r>
        <w:rPr>
          <w:sz w:val="24"/>
          <w:szCs w:val="24"/>
        </w:rPr>
        <w:t>Собрание в д.Кандинка:  «ЗА» – 0 голосов, «ПРОТИВ» - 5 голосов, «ВОЗДЕРЖАЛСЯ» - 0 гол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с.Курлек:  не голосов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в общей сложности: ЗА» – 0 голосов, «ПРОТИВ» - 5 голосов, «ВОЗДЕРЖАЛСЯ» - 0 гол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предложению об изменении конфигурации и площади производственной зоны П-1 в северной части д.Кандинка и установлении мам зоны размещения сельскохозяйственных предприятий и фермерских хозяйств СХ-3. От участников собрания возражений не поступило . Проголос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д.Кандинка: «ЗА» – 5 голосов, «ПРОТИВ» - 0 голосов, «ВОЗДЕРЖАЛСЯ» - 0 гол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с.Курлек:  не голосов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в общей сложности: ЗА» – 5 голосов, «ПРОТИВ» - 0 голосов, «ВОЗДЕРЖАЛСЯ» - 0 гол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внесению изменений в текстовую часть Правил землепользования и застройки, представленных Администрацией поселения. Возражений не поступило. Проголос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д.Кандинка:  «ЗА» – 5 голосов, «ПРОТИВ» - 0 голосов, «ВОЗДЕРЖАЛСЯ» - 0 гол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с.Курлек:  «ЗА» – 20 голосов, «ПРОТИВ» - 0 голосов, «ВОЗДЕРЖАЛСЯ» - 0 голо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в общей сложности: ЗА» – 25 голосов, «ПРОТИВ» - 0 голосов, «ВОЗДЕРЖАЛСЯ» - 0 голос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сключению зоны рекреации Р-2 на месте острова в южной части с.Курлек в связи с представлением межрайонной природоохранной прокуратуры  от 31.05.2017 № 1-46в-2017. После бурного обсуждения данного предложения, проголос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с.Курлек: «ЗА» – 0 голосов, «ПРОТИВ» - 16 голосов, «ВОЗДЕРЖАЛСЯ» - 4 гол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брание в д.Кандинка:  не голосовал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в общей сложности: ЗА» – 0 голосов, «ПРОТИВ» - 16 голосов, «ВОЗДЕРЖАЛСЯ» - 4 гол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предложению ООО «ЛАДА о переводе части зоны Ж-2 в конце с.Курлек в спортивно-оздоровительную зону (Р-3) с целью организации на данной территории лыжной базы для катания с горы.. После обсуждения предложения проголосовал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с.Курлек: «ЗА» – 0 голосов, «ПРОТИВ» - 19 голосов, «ВОЗДЕРЖАЛСЯ» - 1 голо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брание в д.Кандинка:  не голосова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того в общей сложности: ЗА» – 0 голосов, «ПРОТИВ» - 19 голосов, «ВОЗДЕРЖАЛСЯ» - 1 голос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Все материалы публичных слушаний, протоколы собраний, все поступившие письменные заявления, предложения и замечания граждан, настоящий протокол, передаются в Комиссию по градостроительному зонированию муниципального образования «Калтайское сельское поселение» для вынесения рекомендаций и.о. Главы Калтайского сельского поселения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360" w:firstLine="348"/>
        <w:rPr>
          <w:b w:val="false"/>
          <w:b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едседатель публичных слушаний</w:t>
        <w:tab/>
        <w:tab/>
        <w:tab/>
        <w:tab/>
        <w:tab/>
        <w:t>Р.Г. Титов</w:t>
      </w:r>
    </w:p>
    <w:p>
      <w:pPr>
        <w:pStyle w:val="TextBodyInden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ind w:left="360" w:firstLine="348"/>
        <w:rPr/>
      </w:pPr>
      <w:r>
        <w:rPr>
          <w:b w:val="false"/>
          <w:sz w:val="24"/>
          <w:szCs w:val="24"/>
        </w:rPr>
        <w:t>Секретарь публичных слушаний</w:t>
        <w:tab/>
        <w:tab/>
        <w:tab/>
        <w:tab/>
        <w:tab/>
        <w:tab/>
        <w:t>В.Я. Кандинская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sz w:val="24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1">
    <w:name w:val="Обычный + 11 пт Знак"/>
    <w:basedOn w:val="Style11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ntStyle11">
    <w:name w:val="Font Style11"/>
    <w:basedOn w:val="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4">
    <w:name w:val="Font Style14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b/>
      <w:bCs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111">
    <w:name w:val="Обычный + 11 пт"/>
    <w:basedOn w:val="Normal"/>
    <w:qFormat/>
    <w:pPr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5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ind w:left="709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11:00Z</dcterms:created>
  <dc:creator>Валентина</dc:creator>
  <dc:description/>
  <dc:language>en-US</dc:language>
  <cp:lastModifiedBy>Пользователь</cp:lastModifiedBy>
  <cp:lastPrinted>2016-07-18T09:14:00Z</cp:lastPrinted>
  <dcterms:modified xsi:type="dcterms:W3CDTF">2017-08-18T04:15:00Z</dcterms:modified>
  <cp:revision>3</cp:revision>
  <dc:subject/>
  <dc:title>Томская область Томский район</dc:title>
</cp:coreProperties>
</file>